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иложение 2                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от 26.07. 2011г. № 13-47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rPr>
          <w:b/>
          <w:b/>
        </w:rPr>
      </w:pPr>
      <w:r>
        <w:rPr>
          <w:b/>
        </w:rPr>
        <w:t>Главные администраторы доходов бюджета  Юрьевского сельсов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596"/>
        <w:gridCol w:w="2849"/>
        <w:gridCol w:w="4303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рьевского сельсов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 010 10 0100 12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указанных земельных участков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35 10 0100 12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исполнительной власти, органов местного самоуправления уполномоченными в соответствии с законодательными актами РФ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 пени и проценты по соответствующему платежу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 01 3000 1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 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прочие поступления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 014 10 0100 43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государственная собственность которых не разграничена и которые расположены в границах поселений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, зачисляемые в бюджеты поселений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услуг, оказываемых учреждениями, находящимися в ведении органов местного самоуправления поселений, по другим основаниям 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 050 10 0400 18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, по другим основаниям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3 99 050 10 0000 18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 05 000 10 0000 15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а субсидий и субвенций из бюджета поселен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1 001 10 0000 15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бюджетам поселений на поддержку мероприятий по обеспечению сбалансированности бюджета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3:37:00Z</dcterms:created>
  <dc:creator>-</dc:creator>
  <dc:description/>
  <cp:keywords/>
  <dc:language>en-US</dc:language>
  <cp:lastModifiedBy>-</cp:lastModifiedBy>
  <dcterms:modified xsi:type="dcterms:W3CDTF">2011-07-25T03:37:00Z</dcterms:modified>
  <cp:revision>3</cp:revision>
  <dc:subject/>
  <dc:title/>
</cp:coreProperties>
</file>